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fr-FR"/>
              </w:rPr>
              <w:t>Events Organisation servic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fr-FR"/>
              </w:rPr>
              <w:t>:    F-COD-13-T16</w:t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127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Page 1 of 4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1: Fixed Service Fe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559"/>
        <w:gridCol w:w="1843"/>
        <w:gridCol w:w="1559"/>
      </w:tblGrid>
      <w:tr>
        <w:trPr>
          <w:trHeight w:val="37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EVENT PARTICIPANTS</w:t>
            </w:r>
          </w:p>
        </w:tc>
      </w:tr>
      <w:tr>
        <w:trPr>
          <w:trHeight w:val="40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Category of service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Service fee </w:t>
              <w:br/>
              <w:t>UN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ess than 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Between 15 &amp; 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More than 60</w:t>
            </w:r>
          </w:p>
        </w:tc>
      </w:tr>
      <w:tr>
        <w:trPr>
          <w:trHeight w:val="27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ervice Fee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Venue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election and reserv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eve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echnical equipmen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- selection and provision including support (if not provided by venu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venu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Catering servi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 - selection and organis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venu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estauran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- selection and reservati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eve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Accommod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booking/</w:t>
              <w:br/>
              <w:t>per participa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ransport/transfer servi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- selection and provis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er booking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Name badg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- prepar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eve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Name stands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prepar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eve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rovis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online registration syste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(all inclusive, forms etc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participa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rovis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online evaluation tool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eve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election and provis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ogistic servi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(if not provided by venu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eve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election and provis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ransla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and/or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interpreting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nd/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transcript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service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bookin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roviding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ecurity guard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guard/per hou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Providing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ecretarial liais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secretary/</w:t>
              <w:br/>
              <w:t>per hou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Participants travel arrangements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-  organisation and administration (from place of employment to/from the venue city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booking/</w:t>
              <w:br/>
              <w:t>per participa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ocial/cultural programm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- organisation and administr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er eve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€</w:t>
            </w:r>
          </w:p>
        </w:tc>
      </w:tr>
      <w:tr>
        <w:trPr>
          <w:trHeight w:val="244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BFBFB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DO NOT COMPLETE BELOW THIS LINE - FOR ENISA USE ONLY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/>
              </w:rPr>
              <w:t>Total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A6A6A6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A6A6A6"/>
                <w:sz w:val="18"/>
                <w:szCs w:val="18"/>
                <w:lang w:val="en-GB"/>
              </w:rPr>
              <w:t>P</w:t>
            </w:r>
            <w:r>
              <w:rPr>
                <w:rFonts w:cs="Arial" w:ascii="Arial" w:hAnsi="Arial"/>
                <w:color w:val="A6A6A6"/>
                <w:sz w:val="18"/>
                <w:szCs w:val="18"/>
                <w:vertAlign w:val="subscript"/>
                <w:lang w:val="en-GB"/>
              </w:rPr>
              <w:t>S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A6A6A6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A6A6A6"/>
                <w:sz w:val="18"/>
                <w:szCs w:val="18"/>
                <w:lang w:val="en-GB"/>
              </w:rPr>
              <w:t>P</w:t>
            </w:r>
            <w:r>
              <w:rPr>
                <w:rFonts w:cs="Arial" w:ascii="Arial" w:hAnsi="Arial"/>
                <w:color w:val="A6A6A6"/>
                <w:sz w:val="18"/>
                <w:szCs w:val="18"/>
                <w:vertAlign w:val="subscript"/>
                <w:lang w:val="en-GB"/>
              </w:rPr>
              <w:t>S2</w:t>
            </w:r>
            <w:r>
              <w:rPr>
                <w:rFonts w:cs="Calibri" w:ascii="Calibri" w:hAnsi="Calibri"/>
                <w:i/>
                <w:color w:val="A6A6A6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color w:val="A6A6A6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A6A6A6"/>
                <w:sz w:val="18"/>
                <w:szCs w:val="18"/>
                <w:lang w:val="en-GB"/>
              </w:rPr>
              <w:t>P</w:t>
            </w:r>
            <w:r>
              <w:rPr>
                <w:rFonts w:cs="Arial" w:ascii="Arial" w:hAnsi="Arial"/>
                <w:color w:val="A6A6A6"/>
                <w:sz w:val="18"/>
                <w:szCs w:val="18"/>
                <w:vertAlign w:val="subscript"/>
                <w:lang w:val="en-GB"/>
              </w:rPr>
              <w:t>S3</w:t>
            </w:r>
            <w:r>
              <w:rPr>
                <w:rFonts w:cs="Calibri" w:ascii="Calibri" w:hAnsi="Calibri"/>
                <w:i/>
                <w:color w:val="A6A6A6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Grand tot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i/>
                <w:color w:val="BFBFB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A6A6A6"/>
                <w:sz w:val="18"/>
                <w:szCs w:val="18"/>
                <w:lang w:val="en-GB"/>
              </w:rPr>
              <w:t>P</w:t>
            </w:r>
            <w:r>
              <w:rPr>
                <w:rFonts w:cs="Arial" w:ascii="Arial" w:hAnsi="Arial"/>
                <w:color w:val="A6A6A6"/>
                <w:sz w:val="18"/>
                <w:szCs w:val="18"/>
                <w:vertAlign w:val="subscript"/>
                <w:lang w:val="en-GB"/>
              </w:rPr>
              <w:t>ST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** It is preferred that you </w:t>
      </w:r>
      <w:r>
        <w:rPr>
          <w:rFonts w:cs="Arial" w:ascii="Arial" w:hAnsi="Arial"/>
          <w:b/>
          <w:i/>
          <w:sz w:val="20"/>
          <w:szCs w:val="20"/>
          <w:lang w:val="en-GB"/>
        </w:rPr>
        <w:t>electronically complete this form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ANNEX IV - FINANCIAL OFFER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form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(continued - page 2 of 4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 xml:space="preserve">Part 2: </w:t>
        <w:tab/>
        <w:t xml:space="preserve">Scenario 1: </w:t>
        <w:tab/>
        <w:t xml:space="preserve">One day workshop for 35 participants in Londo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967"/>
        <w:gridCol w:w="66"/>
        <w:gridCol w:w="1070"/>
        <w:gridCol w:w="960"/>
        <w:gridCol w:w="960"/>
      </w:tblGrid>
      <w:tr>
        <w:trPr>
          <w:trHeight w:val="470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.B:</w:t>
              <w:tab/>
              <w:t xml:space="preserve">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ust</w:t>
            </w:r>
            <w:r>
              <w:rPr>
                <w:rFonts w:cs="Arial" w:ascii="Arial" w:hAnsi="Arial"/>
                <w:sz w:val="20"/>
                <w:szCs w:val="20"/>
              </w:rPr>
              <w:t xml:space="preserve"> provide input for each blank box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QUANTITY required (in units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ost per Uni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Total Cost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PRICES IN €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967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MEETING ROOM: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Plenary Room 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  <w:lang w:eastAsia="zh-CN"/>
              </w:rPr>
              <w:t xml:space="preserve">(main meeting room) 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for 1</w:t>
            </w:r>
            <w:r>
              <w:rPr>
                <w:rFonts w:eastAsia="SimSun;宋体" w:cs="Arial" w:ascii="Arial" w:hAnsi="Arial"/>
                <w:color w:val="C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ay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Breakout Rooms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  <w:lang w:eastAsia="zh-CN"/>
              </w:rPr>
              <w:t>(small meeting rooms)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  x 3 for 1 day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fees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Subtotal: Meeting rooms rental 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VAT at ____%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total including VAT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67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VENUE EQUIPMENT &amp; SUPPORT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Technical equipment and support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ference material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Interpretation Services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  <w:lang w:eastAsia="zh-CN"/>
              </w:rPr>
              <w:t>(for one full day)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fees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Subtotal: Equipment &amp; support 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VAT at ____%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total including VAT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967" w:type="dxa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CATERING: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offee/Tea breaks: x 3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Water/soft drinks </w:t>
            </w:r>
            <w:r>
              <w:rPr>
                <w:rFonts w:eastAsia="SimSun;宋体" w:cs="Arial" w:ascii="Arial" w:hAnsi="Arial"/>
                <w:i/>
                <w:color w:val="000000"/>
                <w:sz w:val="18"/>
                <w:szCs w:val="18"/>
                <w:lang w:eastAsia="zh-CN"/>
              </w:rPr>
              <w:t>(still and sparkling)</w:t>
            </w: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 xml:space="preserve"> for duration of event 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Seated Lunch: 3 course plus tea and coffee</w:t>
            </w:r>
          </w:p>
        </w:tc>
        <w:tc>
          <w:tcPr>
            <w:tcW w:w="11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fees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total: Catering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VAT at ____%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total including VAT</w:t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33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COMODATION: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tel room: single, 4 star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or 7 people for 1 nigh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without breakfast)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fees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total: Accommodation</w:t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VAT at ____%</w:t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total including VAT</w:t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ATION: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tween airport &amp; hotel – both ways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for distinguished participants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etween hotel &amp; venue – both ways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for distinguished participants)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fees</w:t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Subtotal: Transport </w:t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VAT at ____%</w:t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3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ubtotal including VAT</w:t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DO NOT COMPLETE BELOW THIS LINE - FOR ENISA USE ONLY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GRAND TOTAL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color w:val="000000"/>
                <w:sz w:val="18"/>
                <w:szCs w:val="18"/>
                <w:lang w:eastAsia="zh-CN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zh-CN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** It is preferred that you </w:t>
      </w:r>
      <w:r>
        <w:rPr>
          <w:rFonts w:cs="Arial" w:ascii="Arial" w:hAnsi="Arial"/>
          <w:b/>
          <w:i/>
          <w:sz w:val="20"/>
          <w:szCs w:val="20"/>
          <w:lang w:val="en-GB"/>
        </w:rPr>
        <w:t>electronically complete this form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ANNEX IV - FINANCIAL OFFER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form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(continued - page 3 of 4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Part 2:</w:t>
        <w:tab/>
        <w:t xml:space="preserve">Scenario 2: </w:t>
        <w:tab/>
      </w:r>
      <w:r>
        <w:rPr>
          <w:rFonts w:cs="Arial" w:ascii="Arial" w:hAnsi="Arial"/>
          <w:b/>
          <w:color w:val="000000"/>
          <w:sz w:val="22"/>
          <w:szCs w:val="22"/>
        </w:rPr>
        <w:t>TWO DAY Workshop</w:t>
      </w:r>
      <w:r>
        <w:rPr>
          <w:rFonts w:cs="Arial" w:ascii="Arial" w:hAnsi="Arial"/>
          <w:b/>
          <w:sz w:val="22"/>
          <w:szCs w:val="22"/>
        </w:rPr>
        <w:t xml:space="preserve"> for 25 participants in 4 separate cities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2688"/>
        <w:gridCol w:w="1083"/>
        <w:gridCol w:w="51"/>
        <w:gridCol w:w="729"/>
        <w:gridCol w:w="830"/>
        <w:gridCol w:w="780"/>
        <w:gridCol w:w="781"/>
        <w:gridCol w:w="780"/>
        <w:gridCol w:w="780"/>
        <w:gridCol w:w="846"/>
        <w:gridCol w:w="858"/>
      </w:tblGrid>
      <w:tr>
        <w:trPr>
          <w:trHeight w:val="31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268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GB"/>
              </w:rPr>
              <w:t xml:space="preserve"> </w:t>
            </w:r>
          </w:p>
        </w:tc>
        <w:tc>
          <w:tcPr>
            <w:tcW w:w="10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GB"/>
              </w:rPr>
              <w:t xml:space="preserve">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Athens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Berl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Brussel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GB"/>
              </w:rPr>
              <w:t>Warsaw</w:t>
            </w:r>
          </w:p>
        </w:tc>
      </w:tr>
      <w:tr>
        <w:trPr>
          <w:trHeight w:val="450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QUANTITY required (in units)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ost per Unit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Total Cos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ost per Uni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Total Cos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ost per Uni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Total Cost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ost per Uni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Total Cost</w:t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64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ALL PRICES IN EURO</w:t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ETING ROOM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 xml:space="preserve">Plenary Room (for 2 days)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Breakout Rooms x 3 (2 days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Your fees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 xml:space="preserve">Subtotal: Room Rental 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VAT at ____%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Subtotal including VAT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GB"/>
              </w:rPr>
              <w:t>VENUE EQUIPMENT &amp; SUPPORT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Technical equipment and support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 xml:space="preserve">Interpretati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(French,  for 2 full days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Your fees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 xml:space="preserve">Subtotal: Equipment &amp; support 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VAT at ____%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Subtotal including VAT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ATERING: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offee/Tea breaks: x 6 over 2 days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 xml:space="preserve">Water/soft drinks (still and sparkling) for duration of event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Seated Lunch: 3 course plus tea and coffee  (for 2 days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Your fees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Subtotal: Catering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VAT at ____%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Subtotal including VAT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CCOMODATION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3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 xml:space="preserve">Hotel room: single, 4 star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GB"/>
              </w:rPr>
              <w:t>for 10 people for 2 night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 xml:space="preserve">            (without breakfast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 w:eastAsia="en-GB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Your fees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Subtotal: Accommodation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VAT at ____%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Subtotal including VAT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RANSPORTATION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 xml:space="preserve">between airport &amp; hotel – both way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(distinguished participants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 xml:space="preserve">between hotel &amp; venue  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oth ways (distinguished participants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Your fees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 xml:space="preserve">Subtotal: Transport 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VAT at ____%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30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Subtotal including VAT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 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GB"/>
              </w:rPr>
              <w:t>DO NOT COMPLETE BELOW THIS LINE - FOR ENISA USE ONLY</w:t>
            </w:r>
          </w:p>
        </w:tc>
      </w:tr>
      <w:tr>
        <w:trPr>
          <w:trHeight w:val="270" w:hRule="atLeast"/>
        </w:trPr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 w:eastAsia="en-GB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RAND TOT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GB"/>
              </w:rPr>
              <w:t xml:space="preserve">                            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GB"/>
              </w:rPr>
              <w:t xml:space="preserve">             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GB"/>
              </w:rPr>
              <w:t xml:space="preserve">                             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GB"/>
              </w:rPr>
              <w:t xml:space="preserve">       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** It is preferred that you </w:t>
      </w:r>
      <w:r>
        <w:rPr>
          <w:rFonts w:cs="Arial" w:ascii="Arial" w:hAnsi="Arial"/>
          <w:b/>
          <w:i/>
          <w:sz w:val="20"/>
          <w:szCs w:val="20"/>
          <w:lang w:val="en-GB"/>
        </w:rPr>
        <w:t>electronically complete this form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  <w:lang w:val="en-GB"/>
        </w:rPr>
        <w:t>Financial Offer form continues on next page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b/>
          <w:sz w:val="28"/>
          <w:szCs w:val="28"/>
        </w:rPr>
        <w:t>ANNEX IV - FINANCIAL OFFER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form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(continued - page 4 of 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 3: Hotel accommod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20"/>
          <w:szCs w:val="20"/>
          <w:lang w:val="en-GB"/>
        </w:rPr>
        <w:t xml:space="preserve">Please provide REAL market pricing (including discounts) for the specific dates mentioned.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ind w:left="426" w:hanging="0"/>
        <w:rPr>
          <w:rFonts w:ascii="Arial" w:hAnsi="Arial" w:eastAsia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</w:p>
    <w:tbl>
      <w:tblPr>
        <w:tblW w:w="933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580"/>
        <w:gridCol w:w="1187"/>
        <w:gridCol w:w="1134"/>
        <w:gridCol w:w="992"/>
        <w:gridCol w:w="1134"/>
      </w:tblGrid>
      <w:tr>
        <w:trPr>
          <w:trHeight w:val="405" w:hRule="atLeast"/>
        </w:trPr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commodation single room rate WITHOUT breakfast</w:t>
            </w:r>
          </w:p>
        </w:tc>
      </w:tr>
      <w:tr>
        <w:trPr>
          <w:trHeight w:val="34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ITY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me of hotel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uesday            12th Nov 20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ednesday                  13th Nov 20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ther local taxes       (if any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 including all taxes    (in Euro)</w:t>
            </w:r>
          </w:p>
        </w:tc>
      </w:tr>
      <w:tr>
        <w:trPr>
          <w:trHeight w:val="3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Your price </w:t>
              <w:br/>
              <w:t>(inc VA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Your price </w:t>
              <w:br/>
              <w:t>(inc VAT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msterdam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k Plaza Vondelpark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thens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vani Caravel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erli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ityHotel Berlin Ostbahnhof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ussels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H Brussels City Centr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dapest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otel Budapest Congres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bli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rys Inn Custom Hous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elsinki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os Hotel Albert, Helsinki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sbo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voli Orient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ndo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cure London Kensingto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uxembourg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k Inn by Radisson Luxembourg City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drid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liday Inn Madrid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ague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d Hotel Bohemia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me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Sheraton Golf Parco de' Medici Hotel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ockholm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k Inn by Radisson Stockholm, Hamma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ienna 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ite Novotel Wien Mess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lnius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owne Plaza Hotel Vilniu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DO NOT COMPLETE BELOW THIS LINE - FOR ENISA USE ONLY</w:t>
            </w:r>
          </w:p>
        </w:tc>
      </w:tr>
      <w:tr>
        <w:trPr>
          <w:trHeight w:val="324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OTAL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A6A6A6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b/>
                <w:color w:val="A6A6A6"/>
                <w:sz w:val="16"/>
                <w:szCs w:val="16"/>
                <w:lang w:val="en-GB"/>
              </w:rPr>
              <w:t>P</w:t>
            </w:r>
            <w:r>
              <w:rPr>
                <w:rFonts w:cs="Arial" w:ascii="Arial" w:hAnsi="Arial"/>
                <w:b/>
                <w:color w:val="A6A6A6"/>
                <w:sz w:val="16"/>
                <w:szCs w:val="16"/>
                <w:vertAlign w:val="subscript"/>
                <w:lang w:val="en-GB"/>
              </w:rPr>
              <w:t>HT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ab/>
        <w:tab/>
        <w:tab/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** It is preferred that you </w:t>
      </w:r>
      <w:r>
        <w:rPr>
          <w:rFonts w:cs="Arial" w:ascii="Arial" w:hAnsi="Arial"/>
          <w:b/>
          <w:i/>
          <w:sz w:val="20"/>
          <w:szCs w:val="20"/>
          <w:lang w:val="en-GB"/>
        </w:rPr>
        <w:t>electronically complete this for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6275</wp:posOffset>
                </wp:positionH>
                <wp:positionV relativeFrom="margin">
                  <wp:posOffset>6882765</wp:posOffset>
                </wp:positionV>
                <wp:extent cx="6210300" cy="1852295"/>
                <wp:effectExtent l="5080" t="5715" r="5715" b="508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all four pages comprising this Financial Offer form have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41.95pt;width:488.95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all four pages comprising this Financial Offer form have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</w:p>
    <w:p>
      <w:pPr>
        <w:pStyle w:val="Heading1"/>
        <w:ind w:left="720" w:hanging="72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16          Events </w:t>
    </w:r>
    <w:r>
      <w:rPr>
        <w:rFonts w:cs="Arial" w:ascii="Arial" w:hAnsi="Arial"/>
        <w:sz w:val="16"/>
        <w:szCs w:val="16"/>
        <w:lang w:val="en-GB"/>
      </w:rPr>
      <w:t>Organisation Services</w:t>
    </w:r>
    <w:r>
      <w:rPr>
        <w:rFonts w:cs="Arial" w:ascii="Arial" w:hAnsi="Arial"/>
        <w:sz w:val="16"/>
        <w:szCs w:val="16"/>
      </w:rPr>
      <w:t xml:space="preserve">   </w:t>
      <w:tab/>
      <w:t xml:space="preserve"> </w:t>
      <w:tab/>
      <w:t xml:space="preserve">           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4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4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39:00Z</dcterms:created>
  <dc:creator>ENISA</dc:creator>
  <dc:description/>
  <dc:language>en-US</dc:language>
  <cp:lastModifiedBy>DCO</cp:lastModifiedBy>
  <cp:lastPrinted>2013-06-10T18:45:00Z</cp:lastPrinted>
  <dcterms:modified xsi:type="dcterms:W3CDTF">2013-06-10T1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